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9065</wp:posOffset>
                </wp:positionV>
                <wp:extent cx="1485900" cy="3458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138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بستان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ی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نبی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دی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می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2.35pt;mso-wrap-distance-left:9pt;mso-wrap-distance-right:9pt;mso-wrap-distance-top:0pt;mso-wrap-distance-bottom:0pt;margin-top:110.95pt;mso-position-vertical-relative:page;margin-left:17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138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بستان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م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ه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ید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نبی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ز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دی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میل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0" w:after="20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440" w:gutter="0" w:header="708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دبستان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Cs w:val="24"/>
        <w:lang w:bidi="fa-I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0:49:00Z</dcterms:created>
  <dc:creator>fatemeh</dc:creator>
  <dc:description/>
  <cp:keywords/>
  <dc:language>en-US</dc:language>
  <cp:lastModifiedBy>fatemeh</cp:lastModifiedBy>
  <dcterms:modified xsi:type="dcterms:W3CDTF">2009-01-21T20:52:00Z</dcterms:modified>
  <cp:revision>1</cp:revision>
  <dc:subject/>
  <dc:title/>
</cp:coreProperties>
</file>