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8385</wp:posOffset>
                </wp:positionV>
                <wp:extent cx="1493520" cy="886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886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بیرستا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ودا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ر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مؤمنی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ی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د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ه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جر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ل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کم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ص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ثقلی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یل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مبی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بلی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تض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سا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ثا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وف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وث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طه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ام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ن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ج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یب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ذوالفق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ل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شت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عب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یس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ن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می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ل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ی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ش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ی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گ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ص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ح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بخشن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م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ه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ی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698.15pt;mso-wrap-distance-left:9pt;mso-wrap-distance-right:9pt;mso-wrap-distance-top:0pt;mso-wrap-distance-bottom:0pt;margin-top:82.55pt;mso-position-vertical-relative:page;margin-left:1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"/>
                        <w:gridCol w:w="1559"/>
                      </w:tblGrid>
                      <w:tr>
                        <w:trPr/>
                        <w:tc>
                          <w:tcPr>
                            <w:tcW w:w="2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بیرست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ودا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مؤمنی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ی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جر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ذ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کم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ص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ثقلی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یل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مبی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بلی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د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تض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س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ثا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وف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وث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طه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ن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ج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یب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ذوالفق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ت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عب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ی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ن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می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د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ل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ی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ی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ص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ح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بخش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م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ی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440" w:gutter="0" w:header="708" w:top="1440" w:footer="708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دبیرستان</w:t>
    </w:r>
    <w:r>
      <w:rPr>
        <w:rFonts w:cs="B Mitra"/>
        <w:sz w:val="24"/>
        <w:szCs w:val="24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02:00Z</dcterms:created>
  <dc:creator>fatemeh</dc:creator>
  <dc:description/>
  <cp:keywords/>
  <dc:language>en-US</dc:language>
  <cp:lastModifiedBy>fatemeh</cp:lastModifiedBy>
  <cp:lastPrinted>2009-01-22T11:22:00Z</cp:lastPrinted>
  <dcterms:modified xsi:type="dcterms:W3CDTF">2009-01-22T08:02:00Z</dcterms:modified>
  <cp:revision>2</cp:revision>
  <dc:subject/>
  <dc:title/>
</cp:coreProperties>
</file>