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Koodak"/>
          <w:b/>
          <w:b/>
          <w:bCs/>
          <w:sz w:val="28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     </w:t>
      </w:r>
      <w:r>
        <w:rPr>
          <w:rFonts w:cs="B Koodak"/>
          <w:b/>
          <w:bCs/>
          <w:sz w:val="40"/>
          <w:szCs w:val="40"/>
          <w:rtl w:val="true"/>
          <w:lang w:bidi="fa-IR"/>
        </w:rPr>
        <w:t>«</w:t>
      </w:r>
      <w:r>
        <w:rPr>
          <w:rFonts w:cs="B Koodak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</w:rPr>
        <w:t>الرحیم</w:t>
      </w:r>
      <w:r>
        <w:rPr>
          <w:rFonts w:cs="B Koodak"/>
          <w:b/>
          <w:bCs/>
          <w:sz w:val="40"/>
          <w:szCs w:val="40"/>
          <w:rtl w:val="true"/>
        </w:rPr>
        <w:t>»</w:t>
      </w:r>
      <w:r>
        <w:rPr>
          <w:rFonts w:cs="B Koodak"/>
          <w:b/>
          <w:bCs/>
          <w:sz w:val="40"/>
          <w:szCs w:val="40"/>
          <w:rtl w:val="true"/>
          <w:lang w:bidi="fa-IR"/>
        </w:rPr>
        <w:t xml:space="preserve">         </w:t>
      </w:r>
    </w:p>
    <w:p>
      <w:pPr>
        <w:pStyle w:val="Normal"/>
        <w:jc w:val="both"/>
        <w:rPr>
          <w:rFonts w:ascii="Arial" w:hAnsi="Arial" w:cs="B Koodak"/>
          <w:b/>
          <w:b/>
          <w:bCs/>
          <w:sz w:val="32"/>
          <w:szCs w:val="32"/>
          <w:lang w:bidi="fa-IR"/>
        </w:rPr>
      </w:pP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cs="B Koodak"/>
        </w:rPr>
      </w:pP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جر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>«</w:t>
      </w:r>
      <w:r>
        <w:rPr>
          <w:rFonts w:cs="B Koodak" w:ascii="Arial" w:hAnsi="Arial"/>
          <w:b/>
          <w:bCs/>
          <w:sz w:val="32"/>
          <w:szCs w:val="32"/>
          <w:lang w:bidi="fa-IR"/>
        </w:rPr>
        <w:t>4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قطعه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امیرالمؤمنی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س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هجر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Arial" w:hAnsi="Arial"/>
          <w:sz w:val="32"/>
          <w:szCs w:val="32"/>
          <w:lang w:bidi="fa-IR"/>
        </w:rPr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و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ط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فرمو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>: 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دم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ای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کارکن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وندهرگزتو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ذی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خش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ت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خداو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ی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خال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ا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ن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ذاب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بدّی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ز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ُعذّ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ای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گرد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س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ُح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ج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،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ت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ش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مرش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ذ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جاع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ی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تای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داشت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فتا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ِنُ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رچم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رک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مو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ر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،گ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خا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لندش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د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یه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سُ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ک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ا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ا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حش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بوسف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ع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یز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مز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مو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امبر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ل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ها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ا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سیارکمت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رک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جاع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ی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بالاخ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کّ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ح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ز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کّ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یخت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سا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ج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ذاشت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دک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رادنب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هایش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بر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و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نا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ِ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شت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ماشتِگ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و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س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امبر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ئولیّ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ج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داشت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رک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توا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رشون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این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امبر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ستورد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ی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رایط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ر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خور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دراتر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کن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مشاه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ح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و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نایم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حّ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ر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د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ور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نی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م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و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ا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وی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و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بتد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و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م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اف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بوسف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کّّ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دی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یاران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گشتن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افلگیرش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ی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غ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ستش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حک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ش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فا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بزد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ذاشت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یخت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ش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دان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ب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ع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امیرمؤم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>-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ام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ا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ف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                    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د</w:t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7:27:00Z</dcterms:created>
  <dc:creator>ghadiri</dc:creator>
  <dc:description/>
  <cp:keywords/>
  <dc:language>en-US</dc:language>
  <cp:lastModifiedBy>Reza</cp:lastModifiedBy>
  <dcterms:modified xsi:type="dcterms:W3CDTF">2010-10-30T11:00:00Z</dcterms:modified>
  <cp:revision>5</cp:revision>
  <dc:subject/>
  <dc:title>                      «بسم الله الرحمن الرحیم»         کد:592</dc:title>
</cp:coreProperties>
</file>