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    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«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ّ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ّحی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»          </w:t>
      </w:r>
    </w:p>
    <w:p>
      <w:pPr>
        <w:pStyle w:val="Normal"/>
        <w:widowControl w:val="false"/>
        <w:autoSpaceDE w:val="false"/>
        <w:jc w:val="right"/>
        <w:rPr>
          <w:rFonts w:ascii="40c_Lotus;Times New Roman" w:hAnsi="40c_Lotus;Times New Roman" w:cs="B Koodak"/>
          <w:b/>
          <w:b/>
          <w:bCs/>
          <w:sz w:val="32"/>
          <w:szCs w:val="32"/>
          <w:lang w:bidi="fa-IR"/>
        </w:rPr>
      </w:pPr>
      <w:r>
        <w:rPr>
          <w:rFonts w:cs="B Koodak" w:ascii="40c_Lotus;Times New Roman" w:hAnsi="40c_Lotus;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cs="B Koodak" w:ascii="Arial" w:hAnsi="Arial"/>
          <w:b/>
          <w:bCs/>
          <w:sz w:val="32"/>
          <w:szCs w:val="32"/>
          <w:lang w:bidi="fa-IR"/>
        </w:rPr>
        <w:t>4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قطعه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میرالمؤمنی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چهار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ر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چیز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»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ک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ا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ش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ت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both"/>
        <w:rPr/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ج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کن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ی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ی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ای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ش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ر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ح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رزارسپ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یهودیان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رک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خود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ا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>-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ای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رف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ند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در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ی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ر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ع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ری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بال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شت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ق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ق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ام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د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ِعظ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ر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تداه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رف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توانس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راحرک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ه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ِق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ح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مشقّ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ی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ی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ص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ج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ب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ه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گ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عجز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ا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ادر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حلت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>-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ج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ش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المومن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مو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ری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ای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یش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ت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نست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تّ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ام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د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تّ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عم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ظم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عرّف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معیّ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ث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م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ک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تین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گا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سترده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ی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الی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یش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َللهّم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عَ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ّ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ظالِ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ظَل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َق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ُحمّدٍ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آ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ّ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آخ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بِ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َ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لک</w:t>
      </w:r>
      <w:r>
        <w:rPr>
          <w:rFonts w:cs="B Koodak" w:ascii="Arial" w:hAnsi="Arial"/>
          <w:sz w:val="32"/>
          <w:szCs w:val="32"/>
          <w:rtl w:val="true"/>
          <w:lang w:bidi="fa-IR"/>
        </w:rPr>
        <w:t>....»</w:t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28"/>
          <w:szCs w:val="32"/>
          <w:lang w:bidi="fa-IR"/>
        </w:rPr>
      </w:pPr>
      <w:r>
        <w:rPr>
          <w:rFonts w:cs="B Koodak" w:ascii="Arial" w:hAnsi="Arial"/>
          <w:sz w:val="28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0c_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9:00Z</dcterms:created>
  <dc:creator>SNT-TEAM 2004</dc:creator>
  <dc:description/>
  <cp:keywords/>
  <dc:language>en-US</dc:language>
  <cp:lastModifiedBy>Reza</cp:lastModifiedBy>
  <dcterms:modified xsi:type="dcterms:W3CDTF">2010-10-30T11:01:00Z</dcterms:modified>
  <cp:revision>16</cp:revision>
  <dc:subject/>
  <dc:title>باسم الله الرّحمن الرّحیم</dc:title>
</cp:coreProperties>
</file>