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144"/>
          <w:szCs w:val="144"/>
          <w:lang w:bidi="fa-IR"/>
        </w:rPr>
      </w:pPr>
      <w:r>
        <w:rPr>
          <w:rFonts w:cs="Andalus"/>
          <w:sz w:val="144"/>
          <w:sz w:val="144"/>
          <w:szCs w:val="144"/>
          <w:rtl w:val="true"/>
          <w:lang w:bidi="fa-IR"/>
        </w:rPr>
        <w:t>طلوع</w:t>
      </w:r>
      <w:r>
        <w:rPr>
          <w:rFonts w:cs="Times New Roman"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Andalus"/>
          <w:sz w:val="144"/>
          <w:sz w:val="144"/>
          <w:szCs w:val="144"/>
          <w:rtl w:val="true"/>
          <w:lang w:bidi="fa-IR"/>
        </w:rPr>
        <w:t>تاريکی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نمایشنامه</w:t>
      </w:r>
      <w:r>
        <w:rPr>
          <w:sz w:val="32"/>
          <w:szCs w:val="32"/>
          <w:rtl w:val="true"/>
          <w:lang w:bidi="fa-IR"/>
        </w:rPr>
        <w:softHyphen/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غد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مرض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باسیان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ndalus"/>
          <w:sz w:val="28"/>
          <w:lang w:bidi="fa-IR"/>
        </w:rPr>
      </w:pPr>
      <w:r>
        <w:rPr>
          <w:rFonts w:cs="Andalus"/>
          <w:sz w:val="28"/>
          <w:sz w:val="28"/>
          <w:rtl w:val="true"/>
          <w:lang w:bidi="fa-IR"/>
        </w:rPr>
        <w:t>باس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ب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الح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المنتظر</w:t>
      </w:r>
    </w:p>
    <w:p>
      <w:pPr>
        <w:pStyle w:val="Normal"/>
        <w:jc w:val="center"/>
        <w:rPr>
          <w:rFonts w:cs="Andalus"/>
          <w:sz w:val="28"/>
          <w:lang w:bidi="fa-IR"/>
        </w:rPr>
      </w:pPr>
      <w:r>
        <w:rPr>
          <w:rFonts w:cs="Andalus"/>
          <w:sz w:val="28"/>
          <w:sz w:val="28"/>
          <w:rtl w:val="true"/>
          <w:lang w:bidi="fa-IR"/>
        </w:rPr>
        <w:t>تق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وار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ح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ال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Andalus"/>
          <w:sz w:val="28"/>
          <w:sz w:val="28"/>
          <w:rtl w:val="true"/>
          <w:lang w:bidi="fa-IR"/>
        </w:rPr>
        <w:t>المهدی</w:t>
      </w:r>
      <w:r>
        <w:rPr>
          <w:rFonts w:cs="Andalus"/>
          <w:sz w:val="28"/>
          <w:rtl w:val="true"/>
          <w:lang w:bidi="fa-IR"/>
        </w:rPr>
        <w:t>(</w:t>
      </w:r>
      <w:r>
        <w:rPr>
          <w:rFonts w:cs="Andalus"/>
          <w:sz w:val="28"/>
          <w:sz w:val="28"/>
          <w:rtl w:val="true"/>
          <w:lang w:bidi="fa-IR"/>
        </w:rPr>
        <w:t>عج</w:t>
      </w:r>
      <w:r>
        <w:rPr>
          <w:rFonts w:cs="Andalus"/>
          <w:sz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lang w:bidi="fa-IR"/>
        </w:rPr>
      </w:pPr>
      <w:r>
        <w:rPr>
          <w:rFonts w:cs="Andalus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ش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طل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کی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وضوع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فر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ارش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ش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رالموم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شان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sz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sz w:val="28"/>
          <w:rtl w:val="true"/>
          <w:lang w:bidi="fa-IR"/>
        </w:rPr>
        <w:t>:</w:t>
      </w:r>
      <w:r>
        <w:rPr>
          <w:sz w:val="28"/>
          <w:sz w:val="28"/>
          <w:rtl w:val="true"/>
          <w:lang w:bidi="fa-IR"/>
        </w:rPr>
        <w:t>ز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س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sz w:val="28"/>
          <w:rtl w:val="true"/>
          <w:lang w:bidi="fa-IR"/>
        </w:rPr>
        <w:t>:</w:t>
      </w:r>
      <w:r>
        <w:rPr>
          <w:sz w:val="28"/>
          <w:sz w:val="28"/>
          <w:rtl w:val="true"/>
          <w:lang w:bidi="fa-IR"/>
        </w:rPr>
        <w:t>ز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ارص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ز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صاری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می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خ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شی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ره</w:t>
      </w:r>
      <w:r>
        <w:rPr>
          <w:sz w:val="28"/>
          <w:rtl w:val="true"/>
          <w:lang w:bidi="fa-IR"/>
        </w:rPr>
        <w:t xml:space="preserve">:  </w:t>
      </w:r>
      <w:r>
        <w:rPr>
          <w:sz w:val="28"/>
          <w:sz w:val="28"/>
          <w:rtl w:val="true"/>
          <w:lang w:bidi="fa-IR"/>
        </w:rPr>
        <w:t>دخ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س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رنگیس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دمت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یب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دمت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ربان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194"/>
        <w:gridCol w:w="1394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یال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شخص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و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ش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و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بگو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کم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ران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ر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بن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ر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شو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طن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خ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ل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شیر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ع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لاخ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زن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بندی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ش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زنید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‌آورم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ح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عا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کنیم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یرالمؤم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موده‌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ش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وی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داً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وصله‌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خ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‌کنی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لا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ه‌ا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و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‌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س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ه‌ان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ن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م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فی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ه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ض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ظ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ی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ن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ا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شدن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ش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خسا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ند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حسرت</w:t>
            </w:r>
            <w:r>
              <w:rPr>
                <w:sz w:val="28"/>
                <w:rtl w:val="true"/>
                <w:lang w:bidi="fa-IR"/>
              </w:rPr>
              <w:t>)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ش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ش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ذر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او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غی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ی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ه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ی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ران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هادت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د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ک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ل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ح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مدم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آمدم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م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طرا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انو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جاست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ستراح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دار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ما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زی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ش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ض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بر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ی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ح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ی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ر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ه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لی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ش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س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لا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هانید</w:t>
            </w:r>
            <w:r>
              <w:rPr>
                <w:sz w:val="28"/>
                <w:rtl w:val="true"/>
                <w:lang w:bidi="fa-IR"/>
              </w:rPr>
              <w:t xml:space="preserve">.( </w:t>
            </w:r>
            <w:r>
              <w:rPr>
                <w:sz w:val="28"/>
                <w:sz w:val="28"/>
                <w:rtl w:val="true"/>
                <w:lang w:bidi="fa-IR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ش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د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ه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بر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کنیم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رو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راس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ست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شم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ری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عظ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وت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>.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ی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نه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ر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ق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ر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اب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ح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ش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ر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ج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ت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ر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یر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ان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وش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ست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سخ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ه</w:t>
            </w:r>
            <w:r>
              <w:rPr>
                <w:sz w:val="28"/>
                <w:rtl w:val="true"/>
                <w:lang w:bidi="fa-IR"/>
              </w:rPr>
              <w:t>)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ودک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کی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ز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ی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ضا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ست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حو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حظ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س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خشم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حق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ح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صبان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راحتی</w:t>
            </w:r>
            <w:r>
              <w:rPr>
                <w:sz w:val="28"/>
                <w:rtl w:val="true"/>
                <w:lang w:bidi="fa-IR"/>
              </w:rPr>
              <w:t>)</w:t>
            </w:r>
            <w:r>
              <w:rPr>
                <w:sz w:val="28"/>
                <w:sz w:val="28"/>
                <w:rtl w:val="true"/>
                <w:lang w:bidi="fa-IR"/>
              </w:rPr>
              <w:t>دوب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ز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ند؟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sz w:val="28"/>
                <w:rtl w:val="true"/>
                <w:lang w:bidi="fa-IR"/>
              </w:rPr>
              <w:t>..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و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ذ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اب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یر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اس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ج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ان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ک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سر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ک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ارقد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" </w:t>
            </w:r>
            <w:r>
              <w:rPr>
                <w:sz w:val="28"/>
                <w:sz w:val="28"/>
                <w:rtl w:val="true"/>
                <w:lang w:bidi="fa-IR"/>
              </w:rPr>
              <w:t>پار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ش</w:t>
            </w:r>
            <w:r>
              <w:rPr>
                <w:sz w:val="28"/>
                <w:rtl w:val="true"/>
                <w:lang w:bidi="fa-IR"/>
              </w:rPr>
              <w:t xml:space="preserve">" </w:t>
            </w:r>
            <w:r>
              <w:rPr>
                <w:sz w:val="28"/>
                <w:sz w:val="28"/>
                <w:rtl w:val="true"/>
                <w:lang w:bidi="fa-IR"/>
              </w:rPr>
              <w:t>ر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ز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ش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ز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ک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اس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</w:t>
            </w:r>
            <w:r>
              <w:rPr>
                <w:sz w:val="28"/>
                <w:rtl w:val="true"/>
                <w:lang w:bidi="fa-IR"/>
              </w:rPr>
              <w:t xml:space="preserve">... </w:t>
            </w:r>
            <w:r>
              <w:rPr>
                <w:sz w:val="28"/>
                <w:sz w:val="28"/>
                <w:rtl w:val="true"/>
                <w:lang w:bidi="fa-IR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ر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و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ست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ینیه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ص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ری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ن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صدت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ر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ه</w:t>
            </w:r>
            <w:r>
              <w:rPr>
                <w:sz w:val="28"/>
                <w:rtl w:val="true"/>
                <w:lang w:bidi="fa-IR"/>
              </w:rPr>
              <w:t>)</w:t>
            </w:r>
            <w:r>
              <w:rPr>
                <w:sz w:val="28"/>
                <w:sz w:val="28"/>
                <w:rtl w:val="true"/>
                <w:lang w:bidi="fa-IR"/>
              </w:rPr>
              <w:t>ال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ژ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لمانی</w:t>
            </w:r>
            <w:r>
              <w:rPr>
                <w:sz w:val="28"/>
                <w:rtl w:val="true"/>
                <w:lang w:bidi="fa-IR"/>
              </w:rPr>
              <w:t>.(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ر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مئ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ب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گو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ح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ح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خدا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سی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و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صح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ذی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شناس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اح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ِرّ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ی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خ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لاخ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ل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س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خد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گر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نظو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و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م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ظ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دا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و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و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م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داش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گ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س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ر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سخر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م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ز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رو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ر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ه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َدب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رفتن</w:t>
            </w: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دب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ی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د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ل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ت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ف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چک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ش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تو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هدارم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و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رو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غشی؟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آ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د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ِشو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ز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پس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خص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لبند</w:t>
            </w:r>
            <w:r>
              <w:rPr>
                <w:sz w:val="28"/>
                <w:rtl w:val="true"/>
                <w:lang w:bidi="fa-IR"/>
              </w:rPr>
              <w:t>...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یگاه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ندی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سید</w:t>
            </w:r>
            <w:r>
              <w:rPr>
                <w:sz w:val="28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ع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مدی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و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:(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سخر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چه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ز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م؟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ز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sz w:val="28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منافق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ا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ز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sz w:val="28"/>
                <w:rtl w:val="true"/>
                <w:lang w:bidi="fa-IR"/>
              </w:rPr>
              <w:t xml:space="preserve">.( </w:t>
            </w:r>
            <w:r>
              <w:rPr>
                <w:sz w:val="28"/>
                <w:sz w:val="28"/>
                <w:rtl w:val="true"/>
                <w:lang w:bidi="fa-IR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ل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ن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واب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یر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د؟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راحت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استمد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زرگانت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اس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غل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د</w:t>
            </w: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مان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رم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اور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گه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ی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ظ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ر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ما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اورد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ر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sz w:val="28"/>
                <w:rtl w:val="true"/>
                <w:lang w:bidi="fa-IR"/>
              </w:rPr>
              <w:t>.(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؟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ر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ق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ستا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ج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ست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زء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یاد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ط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ر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ض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أ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گا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ظ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ت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ی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ع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ب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ذ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یق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ع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ا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ت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ب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ع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تی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خ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ید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ان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ختر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ر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ر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ه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خ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هوش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لی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س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حادیث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س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sz w:val="28"/>
                <w:rtl w:val="true"/>
                <w:lang w:bidi="fa-IR"/>
              </w:rPr>
              <w:t>...(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ر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ب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خنا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سپ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</w:t>
            </w:r>
            <w:r>
              <w:rPr>
                <w:sz w:val="28"/>
                <w:rtl w:val="true"/>
                <w:lang w:bidi="fa-IR"/>
              </w:rPr>
              <w:t>.(</w:t>
            </w:r>
            <w:r>
              <w:rPr>
                <w:sz w:val="28"/>
                <w:sz w:val="28"/>
                <w:rtl w:val="true"/>
                <w:lang w:bidi="fa-IR"/>
              </w:rPr>
              <w:t>دوب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ند</w:t>
            </w:r>
            <w:r>
              <w:rPr>
                <w:sz w:val="28"/>
                <w:rtl w:val="true"/>
                <w:lang w:bidi="fa-IR"/>
              </w:rPr>
              <w:t>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ل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ز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َسل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ص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ی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ان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آور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رو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خلف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گ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ش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ر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ذرخو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بوس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لاخ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ذر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ذیر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د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حمان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و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ذ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گه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سری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اس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ید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ید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ت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قیا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گه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ر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ش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م،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وزخ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گ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شت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ل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ک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د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و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ر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یس</w:t>
            </w:r>
            <w:r>
              <w:rPr>
                <w:sz w:val="28"/>
                <w:rtl w:val="true"/>
                <w:lang w:bidi="fa-IR"/>
              </w:rPr>
              <w:t>.........</w:t>
            </w:r>
            <w:r>
              <w:rPr>
                <w:sz w:val="28"/>
                <w:sz w:val="28"/>
                <w:rtl w:val="true"/>
                <w:lang w:bidi="fa-IR"/>
              </w:rPr>
              <w:t>ساک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درگ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مانم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سو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ذی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م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ر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از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ف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م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ی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ف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کث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و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ذی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ک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س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درب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مودند</w:t>
            </w:r>
            <w:r>
              <w:rPr>
                <w:sz w:val="28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ای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یا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ن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sz w:val="28"/>
                <w:rtl w:val="true"/>
                <w:lang w:bidi="fa-IR"/>
              </w:rPr>
              <w:t xml:space="preserve">( </w:t>
            </w:r>
            <w:r>
              <w:rPr>
                <w:sz w:val="28"/>
                <w:sz w:val="28"/>
                <w:rtl w:val="true"/>
                <w:lang w:bidi="fa-IR"/>
              </w:rPr>
              <w:t>اش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نگ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ل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ست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کشتند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پذیرف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مودند</w:t>
            </w:r>
            <w:r>
              <w:rPr>
                <w:sz w:val="28"/>
                <w:rtl w:val="true"/>
                <w:lang w:bidi="fa-IR"/>
              </w:rPr>
              <w:t>: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اه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را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گ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شتن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م؟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151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لک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ی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لی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ه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جا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فرم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افق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یر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مسلما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ول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31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ناگه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ش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د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ی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و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د</w:t>
            </w:r>
            <w:r>
              <w:rPr>
                <w:sz w:val="28"/>
                <w:rtl w:val="true"/>
                <w:lang w:bidi="fa-IR"/>
              </w:rPr>
              <w:t xml:space="preserve">.) </w:t>
            </w: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م</w:t>
            </w:r>
            <w:r>
              <w:rPr>
                <w:sz w:val="28"/>
                <w:rtl w:val="true"/>
                <w:lang w:bidi="fa-IR"/>
              </w:rPr>
              <w:t xml:space="preserve">.( </w:t>
            </w:r>
            <w:r>
              <w:rPr>
                <w:sz w:val="28"/>
                <w:sz w:val="28"/>
                <w:rtl w:val="true"/>
                <w:lang w:bidi="fa-IR"/>
              </w:rPr>
              <w:t>آر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ر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شا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راست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ید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34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ی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ذ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ئ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الا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پرس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ب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سخ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36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ذ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49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ف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ح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ش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سری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ز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یز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ی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48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دی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ظ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58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ه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34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36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ی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19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عی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39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34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خلا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ندار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گاهی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52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ج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34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خ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ذ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سی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ی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54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و</w:t>
            </w:r>
            <w:r>
              <w:rPr>
                <w:sz w:val="28"/>
                <w:rtl w:val="true"/>
                <w:lang w:bidi="fa-IR"/>
              </w:rPr>
              <w:t xml:space="preserve">.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36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ه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حقی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رو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یر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جا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ز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تخ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زد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د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ق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شنو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ش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ند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ید؟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31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ج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لما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ند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سمیه</w:t>
            </w:r>
          </w:p>
        </w:tc>
      </w:tr>
      <w:tr>
        <w:trPr>
          <w:trHeight w:val="52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قای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زرگان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توان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ز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ل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34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rFonts w:cs="Times New Roman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ت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ذ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ر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ن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رف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خداون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با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ی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طرا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فاد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جم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ص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هاجر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د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؟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21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نگا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ثنی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ودا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شگریا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ز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ف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ئ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ز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ش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ب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بل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>
          <w:trHeight w:val="22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ص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ص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فت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ی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اح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>
          <w:trHeight w:val="25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؟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ی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نش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ر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ق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25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دران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سخ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پرس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ود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ما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>
          <w:trHeight w:val="42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تی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ی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رو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ز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ب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43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سخ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صبانیت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ان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منز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ر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س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ان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عدی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>
          <w:trHeight w:val="45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ک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ش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شت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>
          <w:trHeight w:val="28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49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و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رک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و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ا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تاد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ش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ره</w:t>
            </w:r>
          </w:p>
        </w:tc>
      </w:tr>
      <w:tr>
        <w:trPr>
          <w:trHeight w:val="33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ب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سوس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ش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شک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>
          <w:trHeight w:val="34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حمت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ی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کردن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ل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م</w:t>
            </w:r>
          </w:p>
        </w:tc>
      </w:tr>
      <w:tr>
        <w:trPr>
          <w:trHeight w:val="42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ش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کن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حارصه</w:t>
            </w:r>
          </w:p>
        </w:tc>
      </w:tr>
      <w:tr>
        <w:trPr>
          <w:trHeight w:val="97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و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نشس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ش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چ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فر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ه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ضعی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ش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سخ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داخت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</w:p>
        </w:tc>
      </w:tr>
      <w:tr>
        <w:trPr>
          <w:trHeight w:val="54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ب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مکث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آخر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ف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کر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یست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180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گرو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ه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ی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ی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ر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ظه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کومت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ن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ی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م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کو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و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هادت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لما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نه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در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س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45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rFonts w:cs="Times New Roman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رو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ک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غ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خ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اس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rFonts w:cs="Times New Roman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ال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گ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فارش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اخ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س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ع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نش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تخ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شک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افق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ذه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لما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نش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ای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ر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نم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م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و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شپ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سوزا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ط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ک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2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حم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ن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ج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ریک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ه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ض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سپارد؟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rFonts w:cs="Times New Roman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ض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نش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ر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نم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ش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ی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ع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شای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نش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یق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رش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خ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بین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رشی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48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راحتی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و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اب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نگ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463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راح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اق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نبا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یق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دای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ا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ل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هو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نید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و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</w:t>
            </w:r>
            <w:r>
              <w:rPr>
                <w:sz w:val="28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شم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د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ی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نها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ل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سک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ک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سر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خ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ودک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قط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ک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طنا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ی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شیدند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ی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ی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ای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ی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ع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انشین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یامبر</w:t>
            </w: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ص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ن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ی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ول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وردم؟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>
          <w:trHeight w:val="54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د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و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هنم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شت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>
          <w:trHeight w:val="300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مگ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ا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ا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یع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گذ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بی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ق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نده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فت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چق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ش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م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و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ب</w:t>
            </w:r>
            <w:r>
              <w:rPr>
                <w:sz w:val="28"/>
                <w:rtl w:val="true"/>
                <w:lang w:bidi="fa-IR"/>
              </w:rPr>
              <w:t>!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ی‌خو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هر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ل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و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دا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م</w:t>
            </w:r>
            <w:r>
              <w:rPr>
                <w:sz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 w:val="28"/>
                <w:rtl w:val="true"/>
                <w:lang w:bidi="fa-IR"/>
              </w:rPr>
              <w:t>بی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ل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...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خ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ر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عالیست</w:t>
            </w:r>
            <w:r>
              <w:rPr>
                <w:sz w:val="28"/>
                <w:rtl w:val="true"/>
                <w:lang w:bidi="fa-IR"/>
              </w:rPr>
              <w:t xml:space="preserve">! </w:t>
            </w:r>
            <w:r>
              <w:rPr>
                <w:sz w:val="28"/>
                <w:sz w:val="28"/>
                <w:rtl w:val="true"/>
                <w:lang w:bidi="fa-IR"/>
              </w:rPr>
              <w:t>خد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ک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آر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میم‌های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نشاء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rtl w:val="true"/>
                <w:lang w:bidi="fa-IR"/>
              </w:rPr>
              <w:t>..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‌خوا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و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دی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وض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م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خواه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امی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بی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  <w:t>(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تخ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ست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ند</w:t>
            </w:r>
            <w:r>
              <w:rPr>
                <w:sz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فاطمه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فرنگیس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دقیقاً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فت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اط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چراغ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ح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مو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د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ِ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زد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ل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ود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0" w:footer="706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B Mitra"/>
      <w:sz w:val="24"/>
      <w:szCs w:val="28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B Mitra"/>
      <w:sz w:val="24"/>
      <w:szCs w:val="28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Cs w:val="24"/>
      <w:lang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Arial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Calibri" w:cs="Arial"/>
      <w:i/>
      <w:iCs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Arial"/>
      <w:b/>
      <w:bCs/>
      <w:i/>
      <w:iCs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6:00Z</dcterms:created>
  <dc:creator>fatemeh</dc:creator>
  <dc:description/>
  <cp:keywords/>
  <dc:language>en-US</dc:language>
  <cp:lastModifiedBy>PARAND</cp:lastModifiedBy>
  <cp:lastPrinted>2010-02-08T18:10:00Z</cp:lastPrinted>
  <dcterms:modified xsi:type="dcterms:W3CDTF">2010-02-08T14:41:00Z</dcterms:modified>
  <cp:revision>6</cp:revision>
  <dc:subject/>
  <dc:title/>
</cp:coreProperties>
</file>