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خ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آمد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و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ش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جب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ایت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فری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ست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هن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فرو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ستجو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ت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فراخ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تشن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ص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جحفه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ی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ر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تظ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ج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ا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جه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ج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د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م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واحن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داه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کن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ج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ا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جه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یر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ای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ی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زی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و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rFonts w:ascii="Tahoma" w:hAnsi="Tahoma" w:cs="B Mitra"/>
          <w:sz w:val="28"/>
          <w:sz w:val="28"/>
          <w:szCs w:val="28"/>
          <w:rtl w:val="true"/>
          <w:lang w:bidi="fa-IR"/>
        </w:rPr>
        <w:t>‌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ابه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>‌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ه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از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ل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حی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ی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ط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ع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یا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اه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عص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چه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ت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حف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ف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ید؟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ت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گسس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ص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ید؟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حفه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ای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ند؟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شخ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ت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مو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فت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ؤم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یاد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ضو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م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م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واحن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داه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ب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ما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نیم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حمد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ذ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عل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تمس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ل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ئ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سلام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اش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ق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مانی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س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ش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ش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رو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ح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مس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د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ز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گی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د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ی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ص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نند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ار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ب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نا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ا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تج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عا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د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ناه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خدایا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ز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صو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م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ظ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ج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ا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جه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ی؟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خدایا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ر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ا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و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ن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ر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چش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ل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ح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سو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عب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لا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ش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ل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هن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طلی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ج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ا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ج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تظ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و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ام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یع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ر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سلام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ه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فق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م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ط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و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می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دان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بر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لاه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ار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ع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داه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ار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شم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ش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ار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خ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هر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حی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ر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وی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ا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ن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لم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د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أ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ک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غ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سانی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غ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نو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سان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نها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مرت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جمند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ی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لم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ان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ر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 w:val="28"/>
          <w:szCs w:val="28"/>
          <w:rtl w:val="true"/>
          <w:lang w:bidi="fa-IR"/>
        </w:rPr>
        <w:t>توأمان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چ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و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گزی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ف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واه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ناجات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b/>
          <w:bCs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و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ع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تب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ج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ر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ظل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ق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جل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لله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الی</w:t>
      </w:r>
      <w:r>
        <w:rPr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جه</w:t>
      </w:r>
      <w:r>
        <w:rPr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وشی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ظلو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ظ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ف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سان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ر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خ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ذر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ز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ع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ار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لل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Borders w:display="allPages" w:offsetFrom="text">
        <w:top w:val="thinThickLargeGap" w:sz="24" w:space="6" w:color="000000"/>
        <w:left w:val="thinThickLargeGap" w:sz="24" w:space="13" w:color="000000"/>
        <w:bottom w:val="thinThickLargeGap" w:sz="24" w:space="6" w:color="000000"/>
        <w:right w:val="thinThickLargeGap" w:sz="24" w:space="13" w:color="000000"/>
      </w:pgBorders>
      <w:pgNumType w:start="1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right"/>
      <w:rPr/>
    </w:pPr>
    <w:r>
      <w:rPr>
        <w:rtl w:val="true"/>
        <w:lang w:bidi="fa-IR"/>
      </w:rPr>
      <w:tab/>
      <w:tab/>
      <w:t xml:space="preserve">           </w:t>
      <w:tab/>
      <w:tab/>
      <w:tab/>
      <w:tab/>
      <w:tab/>
    </w:r>
    <w:r>
      <w:rPr>
        <w:rFonts w:cs="B Mitra"/>
        <w:rtl w:val="true"/>
        <w:lang w:bidi="fa-IR"/>
      </w:rPr>
      <w:t>متن</w:t>
    </w:r>
    <w:r>
      <w:rPr>
        <w:rtl w:val="true"/>
        <w:lang w:bidi="fa-IR"/>
      </w:rPr>
      <w:t xml:space="preserve"> </w:t>
    </w:r>
    <w:r>
      <w:rPr>
        <w:rFonts w:cs="B Mitra"/>
        <w:rtl w:val="true"/>
        <w:lang w:bidi="fa-IR"/>
      </w:rPr>
      <w:t>مجری</w:t>
    </w:r>
    <w:r>
      <w:rPr>
        <w:rtl w:val="true"/>
        <w:lang w:bidi="fa-IR"/>
      </w:rPr>
      <w:t xml:space="preserve"> </w:t>
    </w:r>
    <w:r>
      <w:rPr>
        <w:rFonts w:cs="B Mitra"/>
        <w:rtl w:val="true"/>
        <w:lang w:bidi="fa-IR"/>
      </w:rPr>
      <w:t>کامل</w:t>
    </w:r>
    <w:r>
      <w:rPr>
        <w:rFonts w:cs="B Mitra"/>
        <w:lang w:bidi="fa-IR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9:16:00Z</dcterms:created>
  <dc:creator>Lari</dc:creator>
  <dc:description/>
  <cp:keywords/>
  <dc:language>en-US</dc:language>
  <cp:lastModifiedBy>fatemeh</cp:lastModifiedBy>
  <cp:lastPrinted>2009-02-20T22:59:00Z</cp:lastPrinted>
  <dcterms:modified xsi:type="dcterms:W3CDTF">2009-02-20T19:29:00Z</dcterms:modified>
  <cp:revision>11</cp:revision>
  <dc:subject/>
  <dc:title>اول:</dc:title>
</cp:coreProperties>
</file>