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عو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شیط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جیم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س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Normal"/>
        <w:spacing w:lineRule="auto" w:line="36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ی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رَّسوُل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َلِّغ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ُنزِل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َ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َبِّک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َفعَ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لَّغت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سالَتَه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َعصِمُک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ّن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هد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قَوم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کافِری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67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  <w:t>....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یوم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کمَلت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َکُ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ینَکُ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َتمَمت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یک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ِعمَت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َضیت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َک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اسلام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یناً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صَد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علیّ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عظیم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...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عم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م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کو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دگار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رد،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خ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rFonts w:cs="B Mitra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خ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م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ّذ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علن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مُتِمَسِّک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ولای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یرالمومنین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پ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و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سل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ام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ری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مــ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ــاامیرالمومنی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3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ان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نبی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قرآنِ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قرآنُ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ّیٍ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َ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َفتَرِق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تّ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یَرِد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َلَیَّ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حَوضَ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طه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لیغ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م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اه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ر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ستقی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بری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ک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د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spacing w:lineRule="auto" w:line="360"/>
        <w:ind w:left="720" w:right="0" w:firstLine="72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فری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م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4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ئمه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م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بر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ه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خ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ـ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ح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جــار</w:t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غ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ار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5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قا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ا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جادوگر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د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س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ـ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ـ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ِّ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ـ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ـ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ـ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حـ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ـد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6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ش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ط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ن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شیدن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منان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ن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هد</w: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ind w:left="720" w:right="0" w:firstLine="720"/>
        <w:jc w:val="left"/>
        <w:rPr>
          <w:rFonts w:cs="B Mitra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ـ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ن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720" w:right="0" w:firstLine="72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خشن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ـچ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7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ز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ز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ارگا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عب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روز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قو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هرا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و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5" w:leader="none"/>
          <w:tab w:val="left" w:pos="639" w:leader="none"/>
        </w:tabs>
        <w:spacing w:lineRule="auto" w:line="360"/>
        <w:ind w:left="639" w:right="0" w:hanging="374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ص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65" w:leader="none"/>
        </w:tabs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8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Cs w:val="28"/>
          <w:lang w:bidi="fa-IR"/>
        </w:rPr>
        <w:t>1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ع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ا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ومنین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ش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فقین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ج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مات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9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ناجات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زما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آنگ</w:t>
      </w:r>
      <w:r>
        <w:rPr>
          <w:rFonts w:cs="B Mitra"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sz w:val="28"/>
          <w:sz w:val="28"/>
          <w:szCs w:val="28"/>
          <w:rtl w:val="true"/>
          <w:lang w:bidi="fa-IR"/>
        </w:rPr>
        <w:t>ق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ف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ا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ص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بلی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و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ظلوم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لمان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ال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تافت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ست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260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مد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و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ر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ی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یم؛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B Mitra"/>
          <w:sz w:val="28"/>
          <w:szCs w:val="28"/>
          <w:rtl w:val="true"/>
          <w:lang w:bidi="fa-IR"/>
        </w:rPr>
        <w:t>...</w:t>
      </w:r>
      <w:r>
        <w:rPr>
          <w:rFonts w:cs="B Mitra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ا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وصیاء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نب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لعالم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لعا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رام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ج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د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ضطر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Mitra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هل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ئ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ضا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ز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ج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تصدقین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وس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ق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ث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و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راحمین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رح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لعالمین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ت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ش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B Mitra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ب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ذ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B Mitra"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ل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ر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دیر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ی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ذی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ح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یم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نص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صبوب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شته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باشته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یر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ل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ل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ف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ا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نصر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آ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عالمی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Borders w:display="allPages" w:offsetFrom="text">
        <w:top w:val="thinThickLargeGap" w:sz="24" w:space="7" w:color="000000"/>
        <w:left w:val="thinThickLargeGap" w:sz="24" w:space="13" w:color="000000"/>
        <w:bottom w:val="thinThickLargeGap" w:sz="24" w:space="7" w:color="000000"/>
        <w:right w:val="thinThickLargeGap" w:sz="24" w:space="13" w:color="000000"/>
      </w:pgBorders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11</w:t>
    </w:r>
    <w:r>
      <w:rPr>
        <w:rtl w:val="true"/>
        <w:rStyle w:val="PageNumber"/>
        <w:rFonts w:cs="B Mitr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rtl w:val="true"/>
        <w:lang w:bidi="fa-IR"/>
      </w:rPr>
      <w:t>متن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مجری</w:t>
    </w:r>
    <w:r>
      <w:rPr>
        <w:rtl w:val="true"/>
        <w:lang w:bidi="fa-IR"/>
      </w:rPr>
      <w:t xml:space="preserve"> </w:t>
    </w:r>
    <w:r>
      <w:rPr>
        <w:rFonts w:cs="B Mitra"/>
        <w:rtl w:val="true"/>
        <w:lang w:bidi="fa-IR"/>
      </w:rPr>
      <w:t>کامل</w:t>
    </w:r>
    <w:r>
      <w:rPr>
        <w:rFonts w:cs="B Mitra"/>
        <w:lang w:bidi="fa-IR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186"/>
        </w:tabs>
        <w:ind w:left="1186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05:00Z</dcterms:created>
  <dc:creator>Eftekharzadeh</dc:creator>
  <dc:description/>
  <cp:keywords/>
  <dc:language>en-US</dc:language>
  <cp:lastModifiedBy>fatemeh</cp:lastModifiedBy>
  <cp:lastPrinted>2009-02-20T22:58:00Z</cp:lastPrinted>
  <dcterms:modified xsi:type="dcterms:W3CDTF">2009-02-20T19:28:00Z</dcterms:modified>
  <cp:revision>13</cp:revision>
  <dc:subject/>
  <dc:title>اعوذ بالله من الشیطان الرجیم</dc:title>
</cp:coreProperties>
</file>