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6" w:leader="none"/>
          <w:tab w:val="center" w:pos="4153" w:leader="none"/>
        </w:tabs>
        <w:jc w:val="center"/>
        <w:rPr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آق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ج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منتظریم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یا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ـــ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عصوم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شه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ظ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ولـــ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ـــ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ـ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امــــــــ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آخــ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ــ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چ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ـــ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ــد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غائ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نیـــامـــ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Koodak"/>
          <w:sz w:val="32"/>
          <w:sz w:val="32"/>
          <w:szCs w:val="32"/>
          <w:rtl w:val="true"/>
          <w:lang w:bidi="fa-IR"/>
        </w:rPr>
        <w:t>هـــ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چـــ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ساله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شیــ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نتـــظـــار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بـــالاخـــ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روزی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پیـر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مه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ظـه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ـنه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دش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ـ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پ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گل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نرگ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ی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سن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179705</wp:posOffset>
            </wp:positionV>
            <wp:extent cx="7086600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Koodak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ـــ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یعـــه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دع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نیـــ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میشــ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گ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                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ب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ارا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0:00Z</dcterms:created>
  <dc:creator/>
  <dc:description/>
  <cp:keywords/>
  <dc:language>en-US</dc:language>
  <cp:lastModifiedBy/>
  <dcterms:modified xsi:type="dcterms:W3CDTF">2007-08-10T06:37:00Z</dcterms:modified>
  <cp:revision>2</cp:revision>
  <dc:subject/>
  <dc:title>آقا جون منتظریم</dc:title>
</cp:coreProperties>
</file>