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تول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خورشی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چرا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ا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مـــــــــــشب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زنـــــــــــ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ا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امـــــــــشب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غ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ــــــــرگس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عــــــــــــ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نــــــــــ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نـــــــــــــــ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س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ــــــ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ناجـــــــــــــ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ع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نـــک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ـــــــــــــ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ز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امـــــــــ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رتـــــــ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ــ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هیــــــــا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ـــــــــــــ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هــــــــــ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ز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ـــــــــــــــ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ویـــــــ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ــــــــــ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مشب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ــــ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ج</w:t>
      </w:r>
      <w:r>
        <w:rPr>
          <w:rFonts w:cs="B Koodak"/>
          <w:sz w:val="28"/>
          <w:szCs w:val="28"/>
          <w:rtl w:val="true"/>
          <w:lang w:bidi="fa-IR"/>
        </w:rPr>
        <w:t xml:space="preserve">)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ـــــــــــــهرب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امشب</w:t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56210</wp:posOffset>
            </wp:positionV>
            <wp:extent cx="4505325" cy="424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33:00Z</dcterms:created>
  <dc:creator/>
  <dc:description/>
  <cp:keywords/>
  <dc:language>en-US</dc:language>
  <cp:lastModifiedBy/>
  <dcterms:modified xsi:type="dcterms:W3CDTF">2007-08-10T06:57:00Z</dcterms:modified>
  <cp:revision>2</cp:revision>
  <dc:subject/>
  <dc:title>تولد خورشید</dc:title>
</cp:coreProperties>
</file>